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 19.09.2024г. в 16:00 часа се проведе заседание на ПК, в състав: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етка Стоянова Попова - Председател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слав Тодоров Зет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 По доклад с вх. № ОС_1075 / 20.08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иемане на отчет за изпълнението на бюджета на община Самоков, на сметките за средства от Европейския съюз и общинския дълг през 2023г., на основание чл. 140, ал.1 и ал. 5 от Закона за публичните финанси  (ЗПФ), чл. 9 от Закона за общинския дълг (ЗОД), чл. 21, ал. 1 т. 6 от Закона за местното самоуправление и местната администрация (ЗМСМА) и чл. 44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ински съвет – Самоков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ърждава окончателен годишен план на бюджета на Община Самоков за 2023 г., както следва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 По прихода - 94 227 479 лв., съгласно Приложение № 1,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 По разхода - 94 227 479 лв., съгласно Приложение № 2,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Утвърждава окончателния годишен план на инвестиционната програма и отчет на инвестиционните разходи за 2023 г. и окончателен разчет за инвестиционни разходи по проекти, финансирани със средства от ЕС, съгласно Приложение № 3,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 Утвърждава окончателен максимален размер на новите задължения за разходи по бюджета на община Самоков за 2023 г. в размер на  29 013 330 лв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ърждава окончателен максимален размер на новите ангажименти за разходи по бюджета на община Самоков за 2023 г. в размер на 21 317 331 лв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ема отчет за изпълнение на бюджета на община Самоков за 2023 г., както следва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  По прихода - 66 841 923 лв., съгласно Приложение № 1,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  По разхода - 66 841 923 лв., съгласно Приложение № 2,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 Приема отчет за сметките за средствате от Европейския съюз - КСФ за 2023 г., съгласно Приложение № 4,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 Приема отчет за сметките за средства от Европейския съюз -РА за 2023 г., съгласно Приложение № 5,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 Приема отчет за сметките за средства за чужди средства за 2023 г., съгласно Приложение № 6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  Приема отчет за сметките за средства от Европейския съюз-ДМП за 2023 г., съгласно Приложение    № 7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ема отчет за сметките за средства от Европейския съюз-ДЕС за 2023 г., съгласно Приложение № 8 неразделна част от настоящото решени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иема отчет за състоянието на общинския дълг за 2023 г., съгласно Приложение № 9 и Приложение № 10 – Информация за общинския дълг за 2023 г., неразделна част от настоящото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2. По доклад с вх. № ОС_1130 / 13.09.2024 г. от Ангел Джоргов - кмет на Община Самоков</w:t>
      </w:r>
      <w:r>
        <w:rPr>
          <w:color w:val="000000"/>
          <w:sz w:val="28"/>
          <w:szCs w:val="28"/>
        </w:rPr>
        <w:t>, относно одобряване на бюджетна прогноза на постъпленията от местни приходи и на разходите за местни дейности за периода 2025 – 2028г., прогноза на показателите за поети ангажименти и за задължения за разходи на община Самоков за 2024 и 2025 г., прогноза за общинския дълг (вкл. и намеренията за поемане на нов дълг) и на разходите за лихви по него за периода 2025 – 2028 г. и справка за ефекта от увеличението на минималната работна заплата за периода 2025 – 2028 г. по бюджета на общината, на основание чл. 21, ал. 1, т. 12 от Закона за местното самоуправление и местната администрация, съгласно изискванията на чл. 83, ал. 2 от Закона за публични финанси, чл. 28, ал. 2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 и  указания на Министерство на финансите БЮ    № 4 от 30.08.2024г.,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Одобрява „Прогноза за периода 2025 – 2028 г. на постъпленията от местни приходи и на разходите за местни дейности”, съгласно Приложение № 8;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Одобрява „Прогноза на показателите за поети ангажименти и за задължения за разходи на общините за 2024 и 2025 г. ”, съгласно Приложение № 1а;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 Одобрява „Прогноза за общинския дълг (вкл. и намеренията за поемане на нов дълг) и на разходите за лихви по него за периода 2025 – 2028 г. ”, съгласно Приложение  № 6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131 / 16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sz w:val="28"/>
          <w:szCs w:val="28"/>
        </w:rPr>
        <w:t>1.Добавя нови позиции в Списъка за капиталови разходи за 2024 г. както след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Домофонна система-ДГ“Зорница““ на стойност 2 000 лв. във функция „Образование“, дейност 311 „Детски градини“, § 52-03 „Придобиване на друго оборудване, машини и съоръжения”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Средствата се осигуряват от същата дейност”, § 10-15 „Материали”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зиция „Специализирана информационна услуга-АПИС“ на стойност 5 161 лв. във функция „Общи държавни служби“, дейност 122 „Общинска администрация“ , § 53-01 „Придобиване на програмни продукти и лицензи за програмни продукти“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редствата се осигуряват от от дейност 998 „Резерв за непредвидени и неотложни разходи“ и отчетени в отчета за капиталови разходи като преходен остатък по бюджета с източник целева субсидия за капиталови разхо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зиция  „Устойчива коледна украса за дългосрочна употреба-елха и прилежащите й основа и поддържащи елементи“ на стойност 14 400 лв. във функция „Култура,спорт, почивни дейности и религиозно дело“, дейност 732 „Културни дейности“ , § 52-19 „Придобиване на други ДМА“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едствата се осигуряват от от дейност 998 „Резерв за непредвидени и неотложни разходи“ и отчетени в отчета за капиталови разходи като преходен остатък по бюджета с източник целева субсидия за капиталови разхо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я „Изготвяне на проектна документация по части Геодозия, Пътна, ВОБД, ПБ и ПБЗ за Етап 1 за изграждане на паркинги и синя зона в к.к. Боровец за ПИ65231.920.641, ПИ65231.919.677, ПИ65231.919.110, ПИ65231.919.123, ПИ65231.920.541 и 65231.919.677, ПИ65231.919.562 и авторски надзор“ на стойност 19 980 лв. във функция „Икономически дейности и услуги“, дейност 831 „Управление, контрол и регулиране на дейностите по транспорта и пътищата“ , § 52-06 „Изграждане на инфраструктурни обекти“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редствата се осигуряват от обект „Ремонт на ски шанца-гр.Самоков“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я „Система за финансово управление и контрол“ на стойност 9 720 лв. </w:t>
      </w:r>
      <w:r>
        <w:rPr>
          <w:color w:val="000000"/>
          <w:sz w:val="28"/>
          <w:szCs w:val="28"/>
        </w:rPr>
        <w:t>във функция „Общи държавни служби“, дейност 122 „Общинска администрация, § 53-01 „Придобиване на програмни продукти и лицензи за програмни продукти“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редствата се осигуряват от от дейност 998 „Резерв за непредвидени и неотложни разходи“ и отчетени в отчета за капиталови разходи като преходен остатък по бюджета с източник целева субсидия за капиталови разхо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Допълва позиции в Списъка за капиталови разходи за 2024 г. както след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иция „Закупуване на оборудване-МБАЛ гр.Самоков“ със сумата от 111 360 лв.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ИЛО 660 000 лв. – СТАВА 771 360 л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едствата се осигуряват от обект „Ремонт на ски шанца-гр.Самоков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>Позиция „Двуетажна пристройка към ДГ „Детелина“ със сумата от 2 867 л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БИЛО 94 891 лв. – СТАВА 97 758 л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едствата се осигуряват от обект „Ремонт на ски шанца-гр.Самоков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зиция „Технически проект за нова автогара-гр.Самоков“ със сумата от 4 976 л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БИЛО 55 000 лв. – СТАВА 59 976 л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едствата се осигуряват от обект „Ремонт на ски шанца-гр.Самоков“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Отпада позиция „Ремонт на фуникуляр-МК „Цари Мали град“ и се завишава § 10-30 „Текущ ремонт“ със сумата от 25 000 л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>Увеличава бюджета на ОП „Регионален център за управление на отпадъците“ със сумата от 19 056 лв., както следв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Въздушен сепаратор на сепарираща инсталация в ОП „РЦУО““ на стойност  2 400 лв. във функция „Жилищно строителство, благоустройство, комунално стопанство и опазване на околната среда “, дейност 627 „Управление на дейностите по отпадъците“, § 52-03 „Придобиване на друго оборудване, машини и съоръжения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Средствата се осигуряват от дейност 619 „Други дейности по жилищното строителство, благоустройство и регионално развитие”, § 10-30 „Текущ ремонт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Позиция „Ремонт на автоматична преса „Дисан“-ОП „РЦУО“ със сумата от 16 656 л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ЛО 18 000 лв. – СТАВА 34 645 л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>Средствата се осигуряват от дейност 619 „Други дейности по жилищното  строителство, благоустройство и регионално развитие”, § 10-30 „Текущ ремонт”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22z1">
    <w:name w:val="WW8Num2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0:00Z</dcterms:created>
  <dc:creator>kashinova</dc:creator>
  <dc:description/>
  <cp:keywords/>
  <dc:language>en-US</dc:language>
  <cp:lastModifiedBy>Нели Домишлярова</cp:lastModifiedBy>
  <cp:lastPrinted>2024-09-24T09:17:00Z</cp:lastPrinted>
  <dcterms:modified xsi:type="dcterms:W3CDTF">2024-09-24T06:44:00Z</dcterms:modified>
  <cp:revision>263</cp:revision>
  <dc:subject/>
  <dc:title>ПРОТОКОЛ № ===</dc:title>
</cp:coreProperties>
</file>